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iots of Fire Theme by Van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Dan Co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for the Gravis Ultrasound using Record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Knep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